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Cooperation and Leadership; Group Initiativ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teamwork and acknowledge individual preferences through group initiatives in a social set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monstrate teamwork and acknowledge individual preferences through group initiatives in a social set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an you learn through teamwork and cooperation to make our home, school, and community a better place to liv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can you learn through teamwork and cooperation to make our home, school, and community a better place to li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Individuals have a personal responsibility to demonstrate sportsmanship, cooperation, and teamwork in a social setting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4.6 F:  Identify and describe positive and negative interactions of group members in physical activiti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L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Follow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Team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Etiquet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dherence to rules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Individuals have a personal responsibility to demonstrate sportsmanship, cooperation, and teamwork in a social setting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4.6 F:  Identify and describe positive and negative interactions of group members in physical activiti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L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Follow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Team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Etiquet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dherence to rules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Challenge, enjoyment, creativity, self-expression and social interaction are important, life-enhancing experience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4.6 E:  Identify factors that have an impact on the relationship between regular participation in physical activity and the degree of motor skill- improvemen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4.6 D:  Describe factors that affect childhood physical activity preferences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Enjoyment, Personal interest, Social experience, Opportunities to learn new activities, Parental preference, Environm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Challenge, enjoyment, creativity, self-expression and social interaction are important, life-enhancing experiences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4.6 E:  Identify factors that have an impact on the relationship between regular participation in physical activity and the degree of motor skill- improvemen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4.6 D:  Describe factors that affect childhood physical activity preferences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Enjoyment, Personal interest, Social experience, Opportunities to learn new activities, Parental preference, Environ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 the challenges of an activity influence the enjoyment of an activ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can someone express themselves or emotions through physical activ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long-term physical and psychological benefits of regular participation in physical activ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physical activity display an openness to try new and different types of activiti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 the challenges of an activity influence the enjoyment of an activ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can someone express themselves or emotions through physical activ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long-term physical and psychological benefits of regular participation in physical activ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physical activity display an openness to try new and different types of activit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can partners/groups display respect/sportsmanship when working togeth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strategies will promote improvement/success/safety of activ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do rules encourage sportsmanshi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are the responsibilities of various roles? (Leader, scorekeeper, refere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can partners/groups display respect/sportsmanship when working togeth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strategies will promote improvement/success/safety of activ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do rules encourage sportsmanshi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are the responsibilities of various roles? (Leader, scorekeeper, refer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Leadership, Teamwork, Etiquette, Rules, Sportsmanship, Cooperation, Strategy, Communication, Decision-ma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Leadership, Teamwork, Etiquette, Rules, Sportsmanship, Cooperation, Strategy, Communication, Decision-ma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6451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Enjoyment, Opportunity, Creativity, Challenge, Self-expression, Goal-setting, Accountabilit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0.8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Enjoyment, Opportunity, Creativity, Challenge, Self-expression, Goal-setting, Accountabilit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224790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work, Positive Interdependence, Individual Accountability, Collaborative 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1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mwork, Positive Interdependence, Individual Accountability, Collaborative Sk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224790</wp:posOffset>
                </wp:positionV>
                <wp:extent cx="2637790" cy="882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ersonal fitness, Individual responsibility, Individual success, Character Building, Opportunities to learn new activ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17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ersonal fitness, Individual responsibility, Individual success, Character Building, Opportunities to learn new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2637790" cy="11518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building – ex. The human kn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venture Based 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p stac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oters – teambuilding/rel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mbuilding – ex. The human kn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venture Based 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p stac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ooters – teambuilding/rel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8:48:00Z</dcterms:created>
  <dc:creator>fickeeli</dc:creator>
  <dc:description/>
  <dc:language>en-US</dc:language>
  <cp:lastModifiedBy>mcclucry</cp:lastModifiedBy>
  <dcterms:modified xsi:type="dcterms:W3CDTF">2011-06-22T18:48:00Z</dcterms:modified>
  <cp:revision>2</cp:revision>
  <dc:subject/>
  <dc:title>Topic:  Fundamental Movement Concepts and Integrated Movement</dc:title>
</cp:coreProperties>
</file>